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39065</wp:posOffset>
                </wp:positionV>
                <wp:extent cx="2514600" cy="703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184275" cy="4787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4275" cy="47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5.4pt;mso-wrap-distance-left:9.05pt;mso-wrap-distance-right:9.05pt;mso-wrap-distance-top:0pt;mso-wrap-distance-bottom:0pt;margin-top:10.9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184275" cy="4787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4275" cy="478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1586"/>
        <w:gridCol w:w="754"/>
        <w:gridCol w:w="1718"/>
        <w:gridCol w:w="1162"/>
        <w:gridCol w:w="236"/>
        <w:gridCol w:w="1024"/>
        <w:gridCol w:w="319"/>
        <w:gridCol w:w="761"/>
        <w:gridCol w:w="1980"/>
      </w:tblGrid>
      <w:tr>
        <w:trPr>
          <w:trHeight w:val="885" w:hRule="atLeast"/>
        </w:trPr>
        <w:tc>
          <w:tcPr>
            <w:tcW w:w="6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Header"/>
              <w:jc w:val="center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BOLETIM DE DIÁRIAS</w:t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aps/>
                <w:sz w:val="18"/>
                <w:szCs w:val="18"/>
              </w:rPr>
              <w:t xml:space="preserve">NOME / Nº FUNCIONAL: </w:t>
            </w:r>
          </w:p>
        </w:tc>
      </w:tr>
      <w:tr>
        <w:trPr/>
        <w:tc>
          <w:tcPr>
            <w:tcW w:w="5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ARGO / FUNÇÃO: </w:t>
            </w:r>
          </w:p>
        </w:tc>
        <w:tc>
          <w:tcPr>
            <w:tcW w:w="5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SEDE DE SERVIÇO: </w:t>
            </w:r>
          </w:p>
        </w:tc>
      </w:tr>
      <w:tr>
        <w:trPr/>
        <w:tc>
          <w:tcPr>
            <w:tcW w:w="5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EPARTIÇÃO: 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MÊS: 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NO:</w:t>
            </w:r>
          </w:p>
        </w:tc>
      </w:tr>
      <w:tr>
        <w:trPr/>
        <w:tc>
          <w:tcPr>
            <w:tcW w:w="5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IAGEM EFETUADA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CAL DE PERNOITE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EIO DE TRANS-PORTE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º DE DIÁRIA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TUREZA DO SERVIÇO EXEC.</w:t>
            </w:r>
          </w:p>
        </w:tc>
      </w:tr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A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ARTIDA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HEGADA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RA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CA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R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LOCAL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ISTO COM DIREITO A </w:t>
              <w:softHyphen/>
              <w:t>_______DIÁRIAS.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ITÓRIA, _____ DE __________ DE _____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______ x R$ _______ = R$ __________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                                                       ___________________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CHEFE DE REPARTIÇÃO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                                                         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ASSINATURA e CARIMB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1:43:00Z</dcterms:created>
  <dc:creator>jalesjunior</dc:creator>
  <dc:description/>
  <cp:keywords/>
  <dc:language>en-US</dc:language>
  <cp:lastModifiedBy>guilhermecampello</cp:lastModifiedBy>
  <cp:lastPrinted>2013-06-28T15:02:00Z</cp:lastPrinted>
  <dcterms:modified xsi:type="dcterms:W3CDTF">2017-03-09T12:00:00Z</dcterms:modified>
  <cp:revision>3</cp:revision>
  <dc:subject/>
  <dc:title/>
</cp:coreProperties>
</file>