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0</wp:posOffset>
                </wp:positionH>
                <wp:positionV relativeFrom="paragraph">
                  <wp:posOffset>-3175</wp:posOffset>
                </wp:positionV>
                <wp:extent cx="3311525" cy="1101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63370" cy="632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3370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86.7pt;mso-wrap-distance-left:9.05pt;mso-wrap-distance-right:9.05pt;mso-wrap-distance-top:0pt;mso-wrap-distance-bottom:0pt;margin-top:-0.2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63370" cy="632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3370" cy="63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ÓRIO DE VIAGEM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76"/>
        <w:gridCol w:w="5103"/>
      </w:tblGrid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TIVIDADES DESENVOLVID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SUMO DOS ASSUNTOS ABORDADOS</w:t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clusão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nte para Motorista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315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ca Veícul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m Inicial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m Final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r obrigatoriedade do Decreto </w:t>
      </w:r>
      <w:r>
        <w:rPr>
          <w:rFonts w:cs="Arial" w:ascii="Verdana" w:hAnsi="Verdana"/>
          <w:sz w:val="20"/>
          <w:szCs w:val="20"/>
        </w:rPr>
        <w:t>3328-R, de 17/06/2013 todas as prestações de contas deverão cont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rt. 19. A prestação de contas conter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 xml:space="preserve">I. 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>boletim de diárias</w:t>
            </w:r>
            <w:r>
              <w:rPr>
                <w:rFonts w:cs="Calibri" w:ascii="Verdana" w:hAnsi="Verdana"/>
                <w:sz w:val="20"/>
                <w:szCs w:val="20"/>
              </w:rPr>
              <w:t>, contendo dados do servidor, locais de partida (origem) e destino, datas e horários do afastamento e valor recebido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 xml:space="preserve">II. 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>relatório de viagem</w:t>
            </w:r>
            <w:r>
              <w:rPr>
                <w:rFonts w:cs="Calibri" w:ascii="Verdana" w:hAnsi="Verdana"/>
                <w:sz w:val="20"/>
                <w:szCs w:val="20"/>
              </w:rPr>
              <w:t>, que conste obrigatoriamente, as atividades desenvolvidas durante o respectivo afastamento, com resumo dos assuntos abordados e conclusão, se for o caso;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III. 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>documentos que confirmam a participação do servidor no evento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(exemplos: folder, foto, diploma, certificado, crachá, ata de reunião ou qualquer outro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comprovante de sua presença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 xml:space="preserve">IV. 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>cópia dos canhotos dos cartões de embarque dos bilhetes de passagem</w:t>
            </w:r>
            <w:r>
              <w:rPr>
                <w:rFonts w:cs="Calibri" w:ascii="Verdana" w:hAnsi="Verdana"/>
                <w:sz w:val="20"/>
                <w:szCs w:val="20"/>
              </w:rPr>
              <w:t>, quando for o caso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 xml:space="preserve">V. 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>outros documentos pertinentes</w:t>
            </w:r>
            <w:r>
              <w:rPr>
                <w:rFonts w:cs="Calibri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 xml:space="preserve">§ 1º 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>No afastamento destinado a participação em curso, seminário, treinamento, congresso ou eventos desta natureza será obrigatório à apresentação de certificado ou diploma que comprove a frequência no evento</w:t>
            </w:r>
            <w:r>
              <w:rPr>
                <w:rFonts w:cs="Calibri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 xml:space="preserve">§ 2º 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>Não ocorrendo a comprovação de participação integral no evento, o servidor ressarcirá ao erário estadual os valores proporcionais referentes às inscrições pagas para o evento e às diárias concedidas</w:t>
            </w:r>
            <w:r>
              <w:rPr>
                <w:rFonts w:cs="Calibri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§ 3º Excepcionalmente, mediante justificativa, a comprovação de participação exigida no § 1º poderá ser substituída por uma declaração de participação emitida pela organização, devendo o servidor participante apresentar no prazo máximo de 30 (trinta) dias o certificado ou diploma que comprove a frequência no evento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19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me Legível / Nº Funcional / Assinatura</w:t>
      </w:r>
    </w:p>
    <w:sectPr>
      <w:type w:val="nextPage"/>
      <w:pgSz w:w="11906" w:h="16838"/>
      <w:pgMar w:left="1134" w:right="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43:00Z</dcterms:created>
  <dc:creator>jalesjunior</dc:creator>
  <dc:description/>
  <cp:keywords/>
  <dc:language>en-US</dc:language>
  <cp:lastModifiedBy>guilhermecampello</cp:lastModifiedBy>
  <dcterms:modified xsi:type="dcterms:W3CDTF">2017-03-09T12:01:00Z</dcterms:modified>
  <cp:revision>3</cp:revision>
  <dc:subject/>
  <dc:title/>
</cp:coreProperties>
</file>